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Hlk59191801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Times New Roman" w:hAnsi="Times New Roman" w:cs="Times New Roman"/>
          <w:sz w:val="24"/>
          <w:szCs w:val="24"/>
        </w:rPr>
      </w:pPr>
      <w:bookmarkStart w:id="1" w:name="_Hlk59191801"/>
      <w:r>
        <w:rPr>
          <w:rFonts w:cs="Times New Roman" w:ascii="Times New Roman" w:hAnsi="Times New Roman"/>
          <w:sz w:val="24"/>
          <w:szCs w:val="24"/>
        </w:rPr>
        <w:tab/>
      </w:r>
      <w:bookmarkStart w:id="2" w:name="_Hlk52197527"/>
      <w:bookmarkEnd w:id="1"/>
      <w:r>
        <w:rPr>
          <w:rFonts w:cs="Times New Roman" w:ascii="Times New Roman" w:hAnsi="Times New Roman"/>
          <w:sz w:val="24"/>
          <w:szCs w:val="24"/>
        </w:rPr>
        <w:t>к Договору № ____________ от __. __.202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Форм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 акт</w:t>
        <w:br/>
      </w:r>
      <w:bookmarkStart w:id="3" w:name="_Hlk100755986"/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всех условий Договора 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. Санкт-Петербург</w:t>
        <w:tab/>
        <w:tab/>
        <w:t xml:space="preserve">    </w:t>
        <w:tab/>
        <w:tab/>
        <w:t xml:space="preserve">    </w:t>
        <w:tab/>
        <w:tab/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___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___ г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говор: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___________ 202  г. (в т.ч. Дополнительные соглашения при налич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ъект: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работ по Договору: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кт составлен между </w:t>
      </w:r>
      <w:r>
        <w:rPr>
          <w:rFonts w:cs="Times New Roman" w:ascii="Times New Roman" w:hAnsi="Times New Roman"/>
          <w:b/>
          <w:sz w:val="24"/>
          <w:szCs w:val="24"/>
        </w:rPr>
        <w:t>ЗАО «УМ №67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Генподрядчик»</w:t>
      </w:r>
      <w:r>
        <w:rPr>
          <w:rFonts w:cs="Times New Roman" w:ascii="Times New Roman" w:hAnsi="Times New Roman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bCs/>
          <w:sz w:val="24"/>
          <w:szCs w:val="24"/>
        </w:rPr>
        <w:t>генерального директора Ширшова Романа Вадимовича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>,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4" w:name="_Hlk4995933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ОО «__________»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одрядчик»,</w:t>
      </w:r>
      <w:r>
        <w:rPr>
          <w:rFonts w:cs="Times New Roman" w:ascii="Times New Roman" w:hAnsi="Times New Roman"/>
          <w:sz w:val="24"/>
          <w:szCs w:val="24"/>
        </w:rPr>
        <w:t xml:space="preserve"> в лице Генерального директора </w:t>
      </w:r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 исполнение Договора № ____ от ___ ________ ___ г. (далее - Договор) Подрядчик исполнил, а Генподрядчик принял следующие исполненные обяз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314"/>
        <w:gridCol w:w="1233"/>
        <w:gridCol w:w="2805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сполненного обязательств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е сроки исполнения обязательства по договор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исполненного обязательства</w:t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ороны подтверждают, что фронт производства работ на момент подписания настоящего Акта находится в следующем состоян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Фронт производства работ освобожден от имущества Подрядчика и привлеченных им субподрядных организаций (в т.ч. временных сооружений, строительных машин, оборудования, инвентаря, инструментов, строительных материалов и другого имуществ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 / нет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Восстановлено благоустройство, временные площадки, дороги и проезды (указывается в случае, если данный вид работ входит в предмет Договор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 / 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енные работы Подрядчика, кроме гарантийных, по Договору № ___________</w:t>
      </w:r>
      <w:r>
        <w:rPr>
          <w:rFonts w:cs="Times New Roman" w:ascii="Times New Roman" w:hAnsi="Times New Roman"/>
          <w:sz w:val="24"/>
          <w:szCs w:val="24"/>
        </w:rPr>
        <w:t xml:space="preserve"> от ____ ____________202 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ены в соответствии с требованиями СНиП, ГОСТ, ТУ, действующими на территории РФ и Ленинградской области, исполнительная документация представлена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чания и недоделки устранены, Стороны претензий по объему и качеству работ друг к другу не имеют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рок выполнения работ по Договору с _________ по ____________, срок фактического выполнения с _____________ по ____________________. Ответственность за нарушение сроков выполнения раб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становлена в размере __________ / не установлена в связи с отсутствием вины Подрядчика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кт является основанием для проведения расчетов между Генподрядчиком и Подрядчиком, в том числе выплаты гарантийных удержаний, в установленном Договором порядке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СОГЛАСОВАН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нподрядчи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О «УМ № 67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 Ширшов Р.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ru-RU"/>
              </w:rPr>
              <w:t>Подрядчи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20"/>
      <w:outlineLvl w:val="0"/>
    </w:pPr>
    <w:rPr>
      <w:rFonts w:ascii="Times New Roman" w:hAnsi="Times New Roman" w:eastAsia="Times New Roman" w:cs="Times New Roman"/>
      <w:b/>
      <w:bCs/>
      <w:kern w:val="2"/>
      <w:sz w:val="31"/>
      <w:szCs w:val="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B7CAA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cs="Times New Roman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1"/>
      <w:szCs w:val="31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240" w:after="24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4:00Z</dcterms:created>
  <dc:creator>o.vjatkin</dc:creator>
  <dc:description/>
  <cp:keywords/>
  <dc:language>en-US</dc:language>
  <cp:lastModifiedBy>Анастасия Филиппова</cp:lastModifiedBy>
  <cp:lastPrinted>2025-11-06T15:02:00Z</cp:lastPrinted>
  <dcterms:modified xsi:type="dcterms:W3CDTF">2026-01-28T06:11:00Z</dcterms:modified>
  <cp:revision>18</cp:revision>
  <dc:subject/>
  <dc:title/>
</cp:coreProperties>
</file>